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ГБОУ ВО «Уфимский государственный авиационный технический университет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ультет  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 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«УТВЕРЖДАЮ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Зав. кафедрой __________Гайнанов Д.А.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(подпись)          (Фамилия И.О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«_____»________________20____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дготовке выпускной квалификационной работ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бучающемуся_______________________________________________ группы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выпускной квалификационной работы: ______________________________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тверждена распоряжением факультета от _____________________№________________)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>Тема спецчасти выпускной квалификационной работы  ________________________</w:t>
      </w:r>
    </w:p>
    <w:p>
      <w:pPr>
        <w:pStyle w:val="Style15"/>
        <w:spacing w:lineRule="auto" w:line="276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2. Срок сдачи обучающимся законченной выпускной квалификационной работы 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Исходные данные к выпускной квалификационной работе 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Перечень вопросов, подлежащих разработке в выпускной квалификационной работе (краткое содержание, при необходимости с указанием разделов)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br w:type="page"/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Цель и объем патентных исследований__________________________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Объем и степень использования программного обеспечения 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Объем расчетно-пояснительной записки на ___________ листах А4 формат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 Перечень графического материала (с указанием вида обязательных чертежей)___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го не менее __________ листов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выпускной квалификационной работы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_______________ (___________________)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</w:t>
        <w:tab/>
        <w:tab/>
        <w:t xml:space="preserve">     фамилия, инициалы</w:t>
        <w:tab/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задания «____»_______________20_____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</w:t>
        <w:tab/>
        <w:tab/>
        <w:tab/>
        <w:t>«____»________________20_____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bCs/>
      <w:i/>
      <w:i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40" w:hanging="0"/>
      <w:jc w:val="center"/>
    </w:pPr>
    <w:rPr>
      <w:rFonts w:ascii="Times New Roman" w:hAnsi="Times New Roman" w:cs="Times New Roman"/>
      <w:b/>
      <w:bCs/>
      <w:i/>
      <w:i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6:27:00Z</dcterms:created>
  <dc:creator>Name_1</dc:creator>
  <dc:description/>
  <cp:keywords/>
  <dc:language>en-US</dc:language>
  <cp:lastModifiedBy>sergeeva</cp:lastModifiedBy>
  <cp:lastPrinted>2010-03-11T12:11:00Z</cp:lastPrinted>
  <dcterms:modified xsi:type="dcterms:W3CDTF">2017-05-04T07:29:00Z</dcterms:modified>
  <cp:revision>26</cp:revision>
  <dc:subject/>
  <dc:title/>
</cp:coreProperties>
</file>