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устая стро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яснительная записка  …. с., … рис., …. табл., ….. источников, … пр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устая стро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 ЖКХ,  ХХХ, ХХХ, ХХХ,  ХХХ,  ХХХ,  ХХХ,  ХХХ,  ХХХ,   ХХХ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устая стро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……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…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…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исследования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 исследования  ……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о ……..   Проанализировано …….    Обосновано…..  Предложено…… Рассчитано…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щиту выносится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ме исследования опубликовано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10">
    <w:name w:val="Основной текст (10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5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6" w:before="0" w:after="72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7:07:00Z</dcterms:created>
  <dc:creator>sergeeva</dc:creator>
  <dc:description/>
  <cp:keywords/>
  <dc:language>en-US</dc:language>
  <cp:lastModifiedBy>user</cp:lastModifiedBy>
  <dcterms:modified xsi:type="dcterms:W3CDTF">2017-05-05T05:07:00Z</dcterms:modified>
  <cp:revision>10</cp:revision>
  <dc:subject/>
  <dc:title/>
</cp:coreProperties>
</file>