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ГБОУ ВО «Уфимский государственный авиационный технический университ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Факультет </w:t>
      </w:r>
      <w:r>
        <w:rPr>
          <w:rFonts w:cs="Arial" w:ascii="Arial Narrow" w:hAnsi="Arial Narrow"/>
          <w:b/>
          <w:sz w:val="28"/>
          <w:szCs w:val="28"/>
        </w:rPr>
        <w:t>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Кафедра </w:t>
      </w:r>
      <w:r>
        <w:rPr>
          <w:rFonts w:cs="Arial" w:ascii="Arial Narrow" w:hAnsi="Arial Narrow"/>
          <w:b/>
          <w:sz w:val="28"/>
          <w:szCs w:val="28"/>
        </w:rPr>
        <w:t>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Уважаемый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sz w:val="28"/>
          <w:szCs w:val="28"/>
        </w:rPr>
        <w:t>Прошу Вас  принять на рецензию выпускную квалификационную работу  обучающегося</w:t>
      </w:r>
      <w:r>
        <w:rPr>
          <w:rFonts w:cs="Arial" w:ascii="Arial Narrow" w:hAnsi="Arial Narrow"/>
          <w:b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Ф.И.О. полность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ия является одним из основных документов для  оценки  членами ГЭК качества ВКР  и присвоения  соответствующей квал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right="-2" w:firstLine="709"/>
        <w:rPr/>
      </w:pPr>
      <w:r>
        <w:rPr/>
        <w:t xml:space="preserve">Рецензент проводит анализ выпускной квалификационной работы и представляет в УГАТУ письменную рецензию.  Обучающиеся рецензенту  представляют пояснительную записку, автореферат и презентационный материал. Рецензия должна носить критический характер. Рецензенты оценивают: соответствие темы ВКР направлению подготовки; соответствие выполненной ВКР заданию;  соответствие представленной информации в пояснительной записке, автореферате и в презентационном материале;  </w:t>
      </w:r>
      <w:r>
        <w:rPr>
          <w:lang w:eastAsia="ar-SA"/>
        </w:rPr>
        <w:t xml:space="preserve">оценивается степень освоения выпускником компетенций; </w:t>
      </w:r>
      <w:r>
        <w:rPr>
          <w:szCs w:val="24"/>
        </w:rPr>
        <w:t xml:space="preserve">репрезентативность полученных результатов; полноту отражения проблемных вопросов; корректность постановки задач исследования и пути их решения; актуальность темы исследования и ее связь с реальными потребностями в изучении данной проблемы;   </w:t>
      </w:r>
      <w:r>
        <w:rPr>
          <w:szCs w:val="24"/>
          <w:lang w:eastAsia="ru-RU"/>
        </w:rPr>
        <w:t xml:space="preserve">степень достоверности и обоснованности положений, выводов, рекомендаций, сформулированных в ВКР;   степень новизны и оригинальности, принятых в ВКР решений;   практическую значимость;   полнота обоснования целесообразности выносимых на защиту положений;  оценка пояснительной записки, автореферата и презентационной части (оформление, стиль и язык изложения материала ВКР, грамотность, соответствие их требованиям ГОСТов, ЕСКД и ЕСТД);  </w:t>
      </w:r>
    </w:p>
    <w:p>
      <w:pPr>
        <w:pStyle w:val="TextBodyIndent"/>
        <w:ind w:right="-2" w:firstLine="709"/>
        <w:rPr>
          <w:b/>
          <w:b/>
          <w:i/>
          <w:i/>
          <w:szCs w:val="24"/>
        </w:rPr>
      </w:pPr>
      <w:r>
        <w:rPr>
          <w:szCs w:val="24"/>
          <w:lang w:eastAsia="ru-RU"/>
        </w:rPr>
        <w:t xml:space="preserve"> </w:t>
      </w:r>
      <w:r>
        <w:rPr>
          <w:b/>
          <w:i/>
          <w:szCs w:val="24"/>
          <w:lang w:eastAsia="ru-RU"/>
        </w:rPr>
        <w:t xml:space="preserve">анализ недостатков ВКР, </w:t>
      </w:r>
      <w:r>
        <w:rPr>
          <w:b/>
          <w:i/>
          <w:szCs w:val="24"/>
        </w:rPr>
        <w:t>в частности, указываются отступления от логики исследования,  выявляются фактические ошибки и т. п.</w:t>
      </w:r>
      <w:r>
        <w:rPr>
          <w:b/>
          <w:i/>
          <w:szCs w:val="24"/>
          <w:lang w:eastAsia="ru-RU"/>
        </w:rPr>
        <w:t xml:space="preserve"> (критические замечания отражаются рецензентом в обязательном порядке).</w:t>
      </w:r>
    </w:p>
    <w:p>
      <w:pPr>
        <w:pStyle w:val="Normal"/>
        <w:ind w:right="-2" w:firstLine="709"/>
        <w:jc w:val="both"/>
        <w:rPr/>
      </w:pPr>
      <w:r>
        <w:rPr/>
        <w:t xml:space="preserve">В заключении указывается </w:t>
      </w:r>
      <w:r>
        <w:rPr>
          <w:b/>
          <w:i/>
        </w:rPr>
        <w:t>рекомендуемая оценка работы по пятибалльной системе</w:t>
      </w:r>
      <w:r>
        <w:rPr/>
        <w:t>, целесообразность продолжения работы над данной темой в аспирантуре и рекомендации по присвоению квалификации.  Заключительная фраза:</w:t>
      </w:r>
    </w:p>
    <w:p>
      <w:pPr>
        <w:pStyle w:val="TextBodyIndent"/>
        <w:ind w:right="-2" w:firstLine="709"/>
        <w:rPr/>
      </w:pPr>
      <w:r>
        <w:rPr>
          <w:b/>
          <w:i/>
          <w:sz w:val="28"/>
          <w:szCs w:val="28"/>
        </w:rPr>
        <w:t xml:space="preserve">На основании вышеизложенного  «…ФИО обучающегося……» овладел(а) компетенциями на……..(высоком, среднем, низком) уровне, заслуживает «….»  оценки и присвоения квалификации магистр по направлению подготовки…….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38.04.03 – «Управление персоналом» профиль «Управление человеческими ресурсами и социальными процессами»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ли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38.04.04 – «Государственное и муниципальное управление» профиль «Государственное управление и местное самоуправление»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. УСиЭС ______________________/Гайнанов Д.А./     ___________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подпись)                                                                              (Дата)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5:01:00Z</dcterms:created>
  <dc:creator>sergeeva</dc:creator>
  <dc:description/>
  <cp:keywords/>
  <dc:language>en-US</dc:language>
  <cp:lastModifiedBy>sergeeva</cp:lastModifiedBy>
  <dcterms:modified xsi:type="dcterms:W3CDTF">2017-04-16T09:35:00Z</dcterms:modified>
  <cp:revision>7</cp:revision>
  <dc:subject/>
  <dc:title/>
</cp:coreProperties>
</file>