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ГБОУ ВО «Уфимский государственный авиационный технический университет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ускную квалификационную работу обучающегося группы _________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факультета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(фамилия, имя, отчество (полностью)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>Рецензент выпускной квалификационной работы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звание, степень, фамилия, имя, от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 место работы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ецензент _________________________________________/______________________/</w:t>
        <w:tab/>
        <w:tab/>
        <w:tab/>
        <w:tab/>
        <w:tab/>
        <w:t>(подпись)                                                   (Фамилия И.О.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                                                                                                   «___»____________20___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-57" w:firstLine="567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9:00Z</dcterms:created>
  <dc:creator>Name_1</dc:creator>
  <dc:description/>
  <cp:keywords/>
  <dc:language>en-US</dc:language>
  <cp:lastModifiedBy>sergeeva</cp:lastModifiedBy>
  <cp:lastPrinted>2012-02-17T15:36:00Z</cp:lastPrinted>
  <dcterms:modified xsi:type="dcterms:W3CDTF">2017-05-04T07:34:00Z</dcterms:modified>
  <cp:revision>25</cp:revision>
  <dc:subject/>
  <dc:title/>
</cp:coreProperties>
</file>