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ГБОУ 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фимский государственный авиационный технический университе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акультет_____________</w:t>
      </w:r>
    </w:p>
    <w:p>
      <w:pPr>
        <w:pStyle w:val="Normal"/>
        <w:spacing w:lineRule="auto" w:line="360"/>
        <w:jc w:val="both"/>
        <w:rPr/>
      </w:pPr>
      <w:r>
        <w:rPr/>
        <w:t>Кафедра_______________</w:t>
        <w:tab/>
        <w:tab/>
        <w:tab/>
        <w:tab/>
        <w:tab/>
        <w:t xml:space="preserve">                           «УТВЕРЖДАЮ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Зав. кафедрой ___________ Гайнанов  Д.А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подпись, Фамилия И.О.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«_____»_________________20     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над выпускной квалификационной работой</w:t>
      </w:r>
    </w:p>
    <w:p>
      <w:pPr>
        <w:pStyle w:val="Normal"/>
        <w:jc w:val="both"/>
        <w:rPr/>
      </w:pPr>
      <w:r>
        <w:rPr>
          <w:sz w:val="28"/>
          <w:szCs w:val="28"/>
        </w:rPr>
        <w:t>обучающегося:_________________________________________ группы___________</w:t>
      </w:r>
    </w:p>
    <w:p>
      <w:pPr>
        <w:pStyle w:val="Normal"/>
        <w:ind w:left="2832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/>
      </w:pPr>
      <w:r>
        <w:rPr/>
        <w:t>Тема  выпускной квалификационной работы: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ема спецчасти: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582"/>
        <w:gridCol w:w="1343"/>
        <w:gridCol w:w="2585"/>
        <w:gridCol w:w="216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выпуск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ой рабо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% от всей выпускной квалификацион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актическ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м работы в %)</w:t>
            </w:r>
          </w:p>
        </w:tc>
      </w:tr>
      <w:tr>
        <w:trPr/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 и описани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ческие документ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 лист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бучающийся _____________________________</w:t>
        <w:tab/>
        <w:t>«_____»__________________20     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подпись)</w:t>
      </w:r>
    </w:p>
    <w:p>
      <w:pPr>
        <w:pStyle w:val="Normal"/>
        <w:jc w:val="both"/>
        <w:rPr/>
      </w:pPr>
      <w:r>
        <w:rPr/>
        <w:tab/>
        <w:t xml:space="preserve">Руководитель выпускной </w:t>
      </w:r>
    </w:p>
    <w:p>
      <w:pPr>
        <w:pStyle w:val="Normal"/>
        <w:ind w:firstLine="708"/>
        <w:jc w:val="both"/>
        <w:rPr/>
      </w:pPr>
      <w:r>
        <w:rPr/>
        <w:t>квалификационной работы____________________</w:t>
        <w:tab/>
        <w:t>«_____»__________________20     г.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ab/>
        <w:tab/>
        <w:tab/>
        <w:tab/>
        <w:tab/>
        <w:tab/>
      </w:r>
      <w:r>
        <w:rPr>
          <w:vertAlign w:val="superscript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pacing w:val="20"/>
          <w:sz w:val="20"/>
          <w:szCs w:val="20"/>
        </w:rPr>
        <w:t>Примечание:</w:t>
      </w:r>
      <w:r>
        <w:rPr>
          <w:sz w:val="20"/>
          <w:szCs w:val="20"/>
        </w:rPr>
        <w:t xml:space="preserve"> Календарный план работы над выпускной квалификационной работой должен быть разработан обучающимся до начала написания выпускной квалификационной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Ход выполнения выпускной квалификационной работы:</w:t>
      </w:r>
    </w:p>
    <w:p>
      <w:pPr>
        <w:pStyle w:val="Normal"/>
        <w:jc w:val="both"/>
        <w:rPr/>
      </w:pPr>
      <w:r>
        <w:rPr/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23"/>
        <w:gridCol w:w="1923"/>
        <w:gridCol w:w="1923"/>
        <w:gridCol w:w="19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смотра выпуск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ой работы на кафедр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выполнения выпускной квалификационной работы в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Дата защиты выпускной квалификационной работы на заседании ГЭК </w:t>
      </w:r>
      <w:r>
        <w:rPr>
          <w:sz w:val="20"/>
          <w:szCs w:val="20"/>
        </w:rPr>
        <w:t xml:space="preserve"> </w:t>
      </w:r>
      <w:r>
        <w:rPr/>
        <w:t>«____»____________20   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МЯТКА ДИПЛОМНИ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Дипломник должен:</w:t>
      </w:r>
    </w:p>
    <w:p>
      <w:pPr>
        <w:pStyle w:val="Normal"/>
        <w:spacing w:lineRule="auto" w:line="276"/>
        <w:jc w:val="both"/>
        <w:rPr/>
      </w:pPr>
      <w:r>
        <w:rPr/>
        <w:t>1. Придерживаться следующей рекомендуемой последовательности подшивки документов: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титульный лист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задание по подготовке выпускной квалификационной работы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календарный план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аннотация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содержание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введение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разделы ВКР (в соответствии с требованиям к написанию выпускной квалификационной работы по направлению (специальности)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заключение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список литературы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приложения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отзыв руководителя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справка о результатах проверки ВКР на плагиа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м листом пояснительной записки считается титульный лист. Нумерацию листов выпускной квалификационной работы начинать с листа, на котором располагается основная надп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защиты выпускной квалификационной работы в установленный срок обучающийся долж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дставить выпускную квалификационную работу в срок не позднее ________________ на предварительный просмотр на кафедру (при наличии такой процедуры). Результат предварительной защиты выпускной квалификационной работы отражается в специальном Акте комиссии, назначаемой кафедр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едставить готовую выпускную квалификационную работу в срок не позднее _______________ на подпись руково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едставить выпускную квалификационную работу на реценз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едставить выпускную квалификационную работу на подпись заведующему кафедр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ередать на кафедру анкетные данные консультанта выпускной квалификационной работы и рецензента (на специальном бланке), согласие на обработку персональных данны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74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05:37:00Z</dcterms:created>
  <dc:creator>User</dc:creator>
  <dc:description/>
  <cp:keywords/>
  <dc:language>en-US</dc:language>
  <cp:lastModifiedBy>sergeeva</cp:lastModifiedBy>
  <dcterms:modified xsi:type="dcterms:W3CDTF">2017-05-04T07:30:00Z</dcterms:modified>
  <cp:revision>29</cp:revision>
  <dc:subject/>
  <dc:title>Уфимский государственный авиационный технический университет</dc:title>
</cp:coreProperties>
</file>